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it-IT"/>
        </w:rPr>
        <w:t>XIV</w:t>
      </w:r>
      <w:r>
        <w:rPr>
          <w:rFonts w:cs="MAC C Swiss" w:ascii="MAC C Swiss" w:hAnsi="MAC C Swiss"/>
          <w:b/>
          <w:lang w:val="it-IT"/>
        </w:rPr>
        <w:t>. NETEHNI^KI PREGL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  <w:lang w:val="it-IT"/>
        </w:rPr>
        <w:t xml:space="preserve">1.0. PODATOCI ZA BARATELOT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Baratel na dozvolata za usoglasuvawe so operativiot plan za intergrirano spre~uvawe i kontrola na zagaduvaweto e Dru{tvoto za proizvodstvo na melni~ki, pekarski i drugi proizvodi i promet na malo i golemo @ITO POLOG AD od Teto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kraten naziv na Dru{tvoto e @ITO POLOG AD Tetovo, a vo ponatamo{noto izlagawe se imenuva kako OPERATO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Dru{tvoto, svoite aktivnosti gi izvr{uva preku pove}e organizacioni edinici, vo ramkite na tn. operaciski sektor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intenzivno `ivinarstvo, svoite aktivnosti gi izvr{uva vo Operaciskiot sektor 1, vo ponatamo{noto izlagawe se imenuva kako INSTALAC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kupniot broj na vraboteni vo Dru{tvoto, na neopredeleno vreme iznesuva 221, od koi vo Farmata za intenzivno `ivinarstvo rabotat 19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vlasten prestavnik na Operaratorot e Dejan Mihajlovski, Magistar po Biznis administracija-finansiski menaxment, a spored funkcijata vo pretprijatieto, toj e Generalen izvr{en direktor bez ograni~uvaw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ovorno lice za Instalacijata e Tome \atovski, Diplomiran In`ewer agronom, so funkcija Rakovoditel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eratorot, vo svoite proizvodni pogoni ima implementirano sistem za bezbednost na hranata (</w:t>
      </w:r>
      <w:r>
        <w:rPr>
          <w:lang w:val="it-IT"/>
        </w:rPr>
        <w:t>HACCP</w:t>
      </w:r>
      <w:r>
        <w:rPr>
          <w:rFonts w:cs="MAC C Swiss" w:ascii="MAC C Swiss" w:hAnsi="MAC C Swiss"/>
          <w:lang w:val="it-IT"/>
        </w:rPr>
        <w:t>)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it-IT"/>
        </w:rPr>
        <w:t>2.0. OPIS NA INSTALACIJATA I NEJZINITE AKTIVNOST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nstalacijata za intenzivno `ivinarstvo, prestavuva Farma za odgleduvawe na koko{ki nesilki, za proizvodstvo na konzumni jajca,  locirana vo neposredna blizina na s. Sten~e, Op{tina Brvenica, na okolu 15</w:t>
      </w:r>
      <w:r>
        <w:rPr>
          <w:lang w:val="pl-PL"/>
        </w:rPr>
        <w:t>km</w:t>
      </w:r>
      <w:r>
        <w:rPr>
          <w:rFonts w:cs="Cardo" w:ascii="MAC C Swiss" w:hAnsi="MAC C Swiss"/>
          <w:lang w:val="pl-PL"/>
        </w:rPr>
        <w:t xml:space="preserve"> od Gradot Tetovo, kade e sedi{teto na Operatorot, vo pravecot na Gostivar</w:t>
      </w:r>
      <w:r>
        <w:rPr>
          <w:rFonts w:cs="MAC C Swiss" w:ascii="MAC C Swiss" w:hAnsi="MAC C Swiss"/>
          <w:lang w:val="pl-PL"/>
        </w:rPr>
        <w:t xml:space="preserve"> (Prilog </w:t>
      </w:r>
      <w:r>
        <w:rPr>
          <w:lang w:val="pl-PL"/>
        </w:rPr>
        <w:t>XIV</w:t>
      </w:r>
      <w:r>
        <w:rPr>
          <w:rFonts w:cs="MAC C Swiss" w:ascii="MAC C Swiss" w:hAnsi="MAC C Swiss"/>
          <w:lang w:val="pl-PL"/>
        </w:rPr>
        <w:t xml:space="preserve">.1. Mapa na po{irokata lokacija na Instalacijata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kapacitetot, Instalacijata se rasporeduva vo Prilog 1 od Uredbata za opredeluvawe na aktivnostite na instalaciite za koi se izdava A-integrirana ekolo{ka dozvola, odnosno dozvola za usoglasuvawe so operativen plan, vo To~ka 6. Drugi dejnosti, poddto~ka 6.6. Instalacii za intezivno `ivinarstvo ili sviwarstvo so pove}e od:  (a) 40.000 mesta za `iv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dokumentacijata od Oddelenieto za premer i katastar vo Tetovo, Farmata za odgleduvawe na koko{ki nesilki zafa}a povr{ina od 14.382</w:t>
      </w:r>
      <w:r>
        <w:rPr>
          <w:lang w:val="pl-PL"/>
        </w:rPr>
        <w:t>m</w:t>
      </w: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lang w:val="pl-PL"/>
        </w:rPr>
        <w:t>, zemji{te i objektite izgradeni vrz nego se vo sopstvenost na Operatorot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MAC C Swiss" w:ascii="MAC C Swiss" w:hAnsi="MAC C Swiss"/>
        </w:rPr>
        <w:t>pod grade`ni objekti 2.774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 i</w:t>
      </w:r>
    </w:p>
    <w:p>
      <w:pPr>
        <w:pStyle w:val="Normal"/>
        <w:numPr>
          <w:ilvl w:val="0"/>
          <w:numId w:val="1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vor 11.608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Tehni~kiot (instaliran) kapacitet na Farmata za odgleduvawe na koko{ki nesilki iznesuva 52.400 mesta, pri {to spored usvoenata tehnologija na odgleduvawe, vo eden kafez se smestuvaat po 5 koko{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momentot vo farmata se smesteni okolu 25.000 koko{ki, {to zna~i deka kapacitetot na Farmata e iskoristen so okolu 50%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 xml:space="preserve">Tehnologijata, koja se primenuva vo odgleduvaweto na koko{ki nesilki e propi{ana spored upatstvata na Institutot za selekcija i se odnesuva na koko{ki od rasata </w:t>
      </w:r>
      <w:r>
        <w:rPr>
          <w:lang w:val="pl-PL"/>
        </w:rPr>
        <w:t>ISA BROWN</w:t>
      </w:r>
      <w:r>
        <w:rPr>
          <w:rFonts w:cs="Cardo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Izbranoto tehnolo{ko re{enie na odgleduvawe na koko{ki nesilki, koe e primeneto vo farmata e tn. kafezen sistem na odgleduvawe, po principot </w:t>
      </w:r>
      <w:r>
        <w:rPr>
          <w:lang w:val="pl-PL"/>
        </w:rPr>
        <w:t>“</w:t>
      </w:r>
      <w:r>
        <w:rPr>
          <w:rFonts w:cs="MAC C Swiss" w:ascii="MAC C Swiss" w:hAnsi="MAC C Swiss"/>
          <w:lang w:val="pl-PL"/>
        </w:rPr>
        <w:t>site vnatre-site nadvor</w:t>
      </w:r>
      <w:r>
        <w:rPr>
          <w:lang w:val="pl-PL"/>
        </w:rPr>
        <w:t>”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Odgleduvaweto na koko{ki nesilki, za proizvodstvo na konzumni jajca, vo kafezi, e poznato i se primenuva vo golem broj `ivinarski farmi vo Republika Makedon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granicite na Instalacijata, pokraj objektite za odgleduvawe na `ivina, se nao|aat pove}e objekti, diferencirani spored namenata, a vo funkcija na prifatenata tehnologija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pravna zgrada so portirnica,</w:t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rtirnica za jajca so magacin,</w:t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Ku}i~ka za bunar za voda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Pokraj ovie objekti, na Farmata se nao|aat i drugi objekti vo funkcija na izvr{uvawe na aktivnostite, kako {to se: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Dezobariera na vleznata vrata (kapija),</w:t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rafo stanica,</w:t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epti~ka jama, </w:t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ma za umreni ptici,</w:t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aguna za sobirawe na otpadna voda od miewe na objektite,</w:t>
      </w:r>
    </w:p>
    <w:p>
      <w:pPr>
        <w:pStyle w:val="Normal"/>
        <w:numPr>
          <w:ilvl w:val="0"/>
          <w:numId w:val="1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natre{ni soobra}ajnici, platoa i hortikultur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ovr{inata na koja se locirani grade`nite objekti na Farmata e celosno ogradena so `i~ana mre`a, so {to e onemozvo`eno nekontrolirano vleguvawe na lu|e i drugi `ivotni (Prilog </w:t>
      </w:r>
      <w:r>
        <w:rPr/>
        <w:t>XIV</w:t>
      </w:r>
      <w:r>
        <w:rPr>
          <w:rFonts w:cs="MAC C Swiss" w:ascii="MAC C Swiss" w:hAnsi="MAC C Swiss"/>
        </w:rPr>
        <w:t>.2. Mapa na granicite na Instalacijata, so dispozicija na objekt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bjektite za odgleduvawe na koko{ki nesilki se igradeni od tvrda gradba, nameneti isklu~ivo za odgleduvawe na `ivina, vo koi e instalirana sovremena oprema za odgleduvawe na `ivinata, avtomatski linii za ishrana i napojuvawe na pticite, kako i oprema za sozdavawe na potrebniot ambient za uspe{no domuvawe na pticite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 e instalirana oprema za odgleduvawe na koko{ki nesilki, i toa trispratni kafezni baterii od JUGODENT Srbija, poznat proizvoditel na oprema za `ivinarski farm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remata za odgleduvawe na koko{ki nesilki, pokraj kafezite za smestuvawe na koko{kite, instalirani na tn. baterii, sodr`i i transportni sistemi za hranewe i napojuvawe, hranilki, poilki i mehanizmi za odstranuvawe na ekskretoto, a site tehnolo{ki operacii se potpolno avtomatizir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Snesenite jajca, se usmeruvaat vo poseben kanal i se sobiraat ra~no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objektite za odgleduvawe na koko{ki nesilki, instaliran e sistem za provetruvawe, koj najnapred treba da obezbedi potrebni uslovi za domuvawe na `ivinata vo objektite (mikroklima), so vnesuvawe na sve` vozduh vo prostoriite, za odr`uvawe na ispravno nivo na kislorodot, a potoa da vr{i odstranuvawe na isparenata voda koja ja sozdavaat koko{kite i otpadnite gasovi (amonijak i jaglenoroden dvooski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ovetruvaweto, koe se sproveduva vo objektite za odgleduvawe na `ivinata, pokraj obezbeduvaweto na potrebnata mikroklima vo objektite, vr{i i prosu{uvawe na sobraniot ekskret vo kanalite (gubitok na voda od 50-70%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objektot Sortirnica, se vr{i priem, sortirawe i pakuvawe na jajcata (linijata za sortirawe i pakuvawe na jajca e </w:t>
      </w:r>
      <w:r>
        <w:rPr>
          <w:rFonts w:cs="Cardo" w:ascii="MAC C Swiss" w:hAnsi="MAC C Swiss"/>
          <w:lang w:val="it-IT"/>
        </w:rPr>
        <w:t xml:space="preserve">od </w:t>
      </w:r>
      <w:r>
        <w:rPr>
          <w:lang w:val="it-IT"/>
        </w:rPr>
        <w:t>STALKAT</w:t>
      </w:r>
      <w:r>
        <w:rPr>
          <w:rFonts w:cs="Cardo" w:ascii="MAC C Swiss" w:hAnsi="MAC C Swiss"/>
          <w:lang w:val="it-IT"/>
        </w:rPr>
        <w:t>, so kapacitet od 9.000 jajca/~as).</w:t>
      </w:r>
    </w:p>
    <w:p>
      <w:pPr>
        <w:pStyle w:val="Normal"/>
        <w:jc w:val="both"/>
        <w:rPr>
          <w:rFonts w:ascii="MAC C Swiss" w:hAnsi="MAC C Swiss" w:cs="Cardo"/>
          <w:lang w:val="it-IT"/>
        </w:rPr>
      </w:pPr>
      <w:r>
        <w:rPr>
          <w:rFonts w:cs="Cardo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ortirnicata se nao|a magacin za privremeno skladirawe na jajc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Snabduvaweto so voda za piewe i vodewe na tehnolo{kiot proces vo Instalacijata se vr{i od sopstven bunar za voda, lociran vo granicite na Instalacijata (vodata od bunarot e ispravna za piewe i napojuvawe, {to se utvrduva so redovna konteola od strana na Zavodot za zdrvastvena za{tita od Tetovo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Instalacijata, so elektri~na struja se snabduva od gradskata distributivna mre`a, preku sopstvena trafostanica so mo}nost od 630/10</w:t>
      </w:r>
      <w:r>
        <w:rPr>
          <w:lang w:val="it-IT"/>
        </w:rPr>
        <w:t>kVA</w:t>
      </w:r>
      <w:r>
        <w:rPr>
          <w:rFonts w:cs="Cardo" w:ascii="MAC C Swiss" w:hAnsi="MAC C Swiss"/>
          <w:lang w:val="it-IT"/>
        </w:rPr>
        <w:t>,</w:t>
      </w:r>
      <w:r>
        <w:rPr>
          <w:rFonts w:cs="Arial" w:ascii="MAC C Swiss" w:hAnsi="MAC C Swiss"/>
          <w:lang w:val="it-IT"/>
        </w:rPr>
        <w:t xml:space="preserve"> instalirana vo granicite na Instalacijata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>3.0. SUROVINI I POMO[NI MATERIJALI / GOTOVI PROIZVOD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Kako o</w:t>
      </w:r>
      <w:r>
        <w:rPr>
          <w:rFonts w:cs="MAC C Swiss" w:ascii="MAC C Swiss" w:hAnsi="MAC C Swiss"/>
          <w:lang w:val="mk-MK"/>
        </w:rPr>
        <w:t>snovni surovini, koi se dobavuvaat i koristat za izvr{uvawe na planiranite aktivnosti na Instalacijata i nejzinite delovi, voglavno prestavuvaat</w:t>
      </w:r>
      <w:r>
        <w:rPr>
          <w:rFonts w:cs="MAC C Swiss" w:ascii="MAC C Swiss" w:hAnsi="MAC C Swiss"/>
        </w:rPr>
        <w:t>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16-set nedelni piliwa (jarki) i</w:t>
      </w:r>
    </w:p>
    <w:p>
      <w:pPr>
        <w:pStyle w:val="Normal"/>
        <w:numPr>
          <w:ilvl w:val="0"/>
          <w:numId w:val="5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bito~na hrana za ishrana na `ivinata</w:t>
      </w:r>
    </w:p>
    <w:p>
      <w:pPr>
        <w:pStyle w:val="BodyTextIndent3"/>
        <w:ind w:left="0" w:hanging="0"/>
        <w:jc w:val="both"/>
        <w:rPr/>
      </w:pPr>
      <w:r>
        <w:rPr>
          <w:rFonts w:cs="MAC C Swiss" w:ascii="MAC C Swiss" w:hAnsi="MAC C Swiss"/>
          <w:lang w:val="en-US"/>
        </w:rPr>
        <w:t>J</w:t>
      </w:r>
      <w:r>
        <w:rPr>
          <w:rFonts w:cs="MAC C Swiss" w:ascii="MAC C Swiss" w:hAnsi="MAC C Swiss"/>
        </w:rPr>
        <w:t>arki</w:t>
      </w:r>
      <w:r>
        <w:rPr>
          <w:rFonts w:cs="MAC C Swiss" w:ascii="MAC C Swiss" w:hAnsi="MAC C Swiss"/>
          <w:lang w:val="en-US"/>
        </w:rPr>
        <w:t>te se dobavuvaat od repro-centarot na farmata za piliwa na AD @IVINO KOMERC od [tip, vo Psa~a, Kriva Palanka,</w:t>
      </w:r>
      <w:r>
        <w:rPr>
          <w:rFonts w:cs="MAC C Swiss" w:ascii="MAC C Swiss" w:hAnsi="MAC C Swiss"/>
        </w:rPr>
        <w:t xml:space="preserve"> </w:t>
      </w:r>
      <w:r>
        <w:rPr>
          <w:rFonts w:cs="MAC C Swiss" w:ascii="MAC C Swiss" w:hAnsi="MAC C Swiss"/>
          <w:lang w:val="en-US"/>
        </w:rPr>
        <w:t xml:space="preserve">kade </w:t>
      </w:r>
      <w:r>
        <w:rPr>
          <w:rFonts w:cs="MAC C Swiss" w:ascii="MAC C Swiss" w:hAnsi="MAC C Swiss"/>
        </w:rPr>
        <w:t xml:space="preserve">redovno </w:t>
      </w:r>
      <w:r>
        <w:rPr>
          <w:rFonts w:cs="MAC C Swiss" w:ascii="MAC C Swiss" w:hAnsi="MAC C Swiss"/>
          <w:lang w:val="en-US"/>
        </w:rPr>
        <w:t xml:space="preserve">se </w:t>
      </w:r>
      <w:r>
        <w:rPr>
          <w:rFonts w:cs="MAC C Swiss" w:ascii="MAC C Swiss" w:hAnsi="MAC C Swiss"/>
        </w:rPr>
        <w:t>sproveduva Programa za preventivna za{titna vakcinacija na piliwata, {to e garancija za nivnata zdravstvena sostojba</w:t>
      </w:r>
      <w:r>
        <w:rPr>
          <w:rFonts w:cs="MAC C Swiss" w:ascii="MAC C Swiss" w:hAnsi="MAC C Swiss"/>
          <w:lang w:val="en-US"/>
        </w:rPr>
        <w:t xml:space="preserve"> (vo posebni slu~ai, jarkite se nabavuvaat i od Grcija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obito~nata hrana se dobavuva od Pogonot za dobito~na hrana vo Tetovo, koj raboti vo ramkite na Operatorot, a se priprema od </w:t>
      </w:r>
      <w:r>
        <w:rPr>
          <w:rFonts w:cs="MAC C Swiss" w:ascii="MAC C Swiss" w:hAnsi="MAC C Swiss"/>
          <w:lang w:val="mk-MK"/>
        </w:rPr>
        <w:t>materijali koi ne sodr`at opasni supstancii</w:t>
      </w:r>
      <w:r>
        <w:rPr>
          <w:rFonts w:cs="MAC C Swiss" w:ascii="MAC C Swiss" w:hAnsi="MAC C Swiss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Dobito~nata hrana se dobavuva spored potrebite od ishrana, so specijalno vozilo (cisterna), sopstvenost na Operatorot, poradi {to ne mo`e da se zboruva za sozdavawe ili ~uvawe na zaliha od hran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Kako pomo{ni materijali se koristat sredstva za: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lo{ki za jajca,</w:t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ransportni kutii za jajca,</w:t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tiketi i lepliva lenta,</w:t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Sredstva za miewe i dezinfekcija,</w:t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fta (dizel agregat)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ko gotovi proizvodi od Farmata za intenzivno `ivinarstvo Resen se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nzumni jajca,</w:t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 ({kart) koko{ki nesilki i</w:t>
      </w:r>
    </w:p>
    <w:p>
      <w:pPr>
        <w:pStyle w:val="Normal"/>
        <w:numPr>
          <w:ilvl w:val="0"/>
          <w:numId w:val="1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\ubrivo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Jajcata, nameneti za konzumacija </w:t>
      </w:r>
      <w:r>
        <w:rPr>
          <w:rFonts w:cs="MAC C Swiss" w:ascii="MAC C Swiss" w:hAnsi="MAC C Swiss"/>
        </w:rPr>
        <w:t xml:space="preserve">se sortiraat po klasi i </w:t>
      </w:r>
      <w:r>
        <w:rPr>
          <w:rFonts w:cs="Arial" w:ascii="MAC C Swiss" w:hAnsi="MAC C Swiss"/>
        </w:rPr>
        <w:t>pakuvaat vo soodvetni kartonski podlo{ki (standardno po 30 jajca i komercijalno po 10 jajjca) i transportni kutii, a potoa se skladiraat vo magacinot za privremeno skladirawe na jajca sî do nivnata distribucij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te koko{ki, po zavr{eniot ciklus na nesewe (12 do 14 meseci) se nosat vo klanica za kolewe i ponatamo{na prerabotk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\ubrivoto se transportira na zemjodelskite povr{ini, kade se koristi za |ubrewe na pove}e zemjodelski kulturi (nasadi, `itarici)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4.0. VIDOVI OTPAD I UPRAVUVAWE SO CVRST I TE^EN OTPAD VO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>INSTALACIJ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Instalacijata za intezivno `ivinarstvo se sozdava voglavno tn. neopasen otpad, koj spored odredbite od Zakonot za upravuvawe so otpad (Sl. Vesnik na RM br. 68/2004 i Ispravka br. 71/2004) se definira kak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@ivotinski izmet (izmet i urina od koko{ki)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tpad od `ivotinsko tkivo (trupovi na umreni ptici) i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Otpad od pakuvawa (hartija, karton, plastika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MAC C Swiss" w:ascii="MAC C Swiss" w:hAnsi="MAC C Swiss"/>
          <w:lang w:val="it-IT"/>
        </w:rPr>
        <w:t>Otpadna voda od miewe i ~istewe na objektite i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anitarna otpadna vod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rugi vidovi na otpadi, koi mo`at da se sozdadat vo Instalacijata (komunalen, metal i sl.), poradi nezna~itelni koli~ini ne se predmet na posebno razgleduvawe vo Barawet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objektite za odgleduvawe, sekojdnevno se vr{i kontrola na umrena `ivina, a umrenite ptici se iznesuvaat nadvor od objektite i se odlagaat vo otvorena zemjana jama, vo granicite na Instalacijata</w:t>
      </w:r>
      <w:r>
        <w:rPr>
          <w:rFonts w:cs="Arial" w:ascii="MAC C Swiss" w:hAnsi="MAC C Swiss"/>
          <w:lang w:val="it-IT"/>
        </w:rPr>
        <w:t xml:space="preserve"> (</w:t>
      </w:r>
      <w:r>
        <w:rPr>
          <w:rFonts w:cs="MAC C Swiss" w:ascii="MAC C Swiss" w:hAnsi="MAC C Swiss"/>
          <w:lang w:val="it-IT"/>
        </w:rPr>
        <w:t>vo Instalacijata se sozdava okolu 3,5</w:t>
      </w:r>
      <w:r>
        <w:rPr>
          <w:lang w:val="it-IT"/>
        </w:rPr>
        <w:t>t</w:t>
      </w:r>
      <w:r>
        <w:rPr>
          <w:rFonts w:cs="MAC C Swiss" w:ascii="MAC C Swiss" w:hAnsi="MAC C Swiss"/>
          <w:lang w:val="it-IT"/>
        </w:rPr>
        <w:t>/god otpad od umreni ptici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a postapka e prifatliva, dokolku se primenuvaat Dobrite Proizvodni i Higienski Praksi, {to e vo soglasnost so odredbite na Zakonot za nusproizvodi od `ivotinsko poteklo (Sl. vesnik na RM br. 113/2007), so koj se reguliraat site postapki svrzani so nusproizvodite od `ivotinsko potekl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tpadot od pakuvawa (kartonska, plasti~na ambala`a), poteknuva od pakuvawata na preparatite za DDD za{tita, sredstvata za higiena i sl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munalen otpad se javuva vo zanemarlivo mali koli~ini, a poteknuva od ishranata na vrabotenite vo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tpadot od pakuvawata, kako i komunalniot otpad se odlagaat vo otvorena zemjana jama, vo granicite na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ozdadeniot izmet (ekskret od koko{ki), </w:t>
      </w:r>
      <w:r>
        <w:rPr>
          <w:rFonts w:cs="MAC C Swiss" w:ascii="MAC C Swiss" w:hAnsi="MAC C Swiss"/>
          <w:lang w:val="it-IT"/>
        </w:rPr>
        <w:t>se sobira i isfrla od objektite za odgleduvawe na `ivina i vedna{ se transportira do zemjodelskite povr{ini, kade se koristi za |ubrewe na pove}e zemjodelski kulturi (vo Instalacijata prose~no se sozdava okolu 1.000</w:t>
      </w:r>
      <w:r>
        <w:rPr>
          <w:lang w:val="it-IT"/>
        </w:rPr>
        <w:t>t</w:t>
      </w:r>
      <w:r>
        <w:rPr>
          <w:rFonts w:cs="MAC C Swiss" w:ascii="MAC C Swiss" w:hAnsi="MAC C Swiss"/>
          <w:lang w:val="it-IT"/>
        </w:rPr>
        <w:t>/god ekskret od koko{ki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eratorot ne raspolaga so sopstveno zemji{te, pa |ubrivoto go dava na individualni zemjodelci, bez nadomes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ako te~en otpad, vo Instalacijata se javuva otpadnata voda od miewe i ~istewe na objektite, po iseluvawe na `ivinata, a pred vseluvawe na novo jato, koe se slu~uva edna{ na 12 do 14 mesec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tpadnata voda od miewe i ~istewe na objektite istekuva od zadnata strana na objektite, niz otvorite za isfrlawe na |ubrivoto i se odlaga vo otvorena zemjana lagu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oradi relativno malite koli~ini na otpadna voda, koi se sozdavaat so miewe i ~istewe na objektite (okolu 50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za eden objekt), nema mo`nost za istekuvawe na vodata vo priroden recipient (rekata Vardar se nao|a na oddale~enost od okolu 500</w:t>
      </w:r>
      <w:r>
        <w:rPr>
          <w:lang w:val="it-IT"/>
        </w:rPr>
        <w:t>m</w:t>
      </w:r>
      <w:r>
        <w:rPr>
          <w:rFonts w:cs="MAC C Swiss" w:ascii="MAC C Swiss" w:hAnsi="MAC C Swiss"/>
          <w:lang w:val="it-IT"/>
        </w:rPr>
        <w:t xml:space="preserve"> od Instalacijat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el od vodata isparuva, a del se vpiva vo po~v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tpadnata sanitarna voda, koja se sozdava od koristewe na toaletite i tu{evite od strana na vrabotenite vo Instalacijata, se odveduvaat vo septi~ka jama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it-IT"/>
        </w:rPr>
        <w:t>5.0. IZVORI NA EMISII OD INSTALACIJAT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glasno prete`nata dejnost na Operatorot (odgleduvawe na koko{ki nesilki), vo Instalacijata se prisutni emisii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Emisii vo vozduh (atmosfera)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Emisii vo po~va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Emisii od bu~av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Instalacijata nema emisii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ovr{inski vodi, 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kanalizacija i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 jonizira~ko zra~ew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5.1. Emisii vo vozduh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Emisiite vo vozduh poteknuvaat od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so hran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i tovareweto na pticite i uginatata `ivin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istemot za ventilacija i protekuvawa od objektite za odgleduvawe na `ivin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kuvaweto i skladiraweto so ekskretot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rojna voda, kanali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vedenite izvori na emisii vo vozduh se odnesuvaat na mirizbata i sozdadeniot amonija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nstalacijata i nejzinite delovi ne vr{at zagaduvawe na vozduhot so {tetni materii i soglasno so postoe~kite va`e~ki normativi ne e potrebna posebna za{ti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5.2. Emisii vo povr{inski vod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Instalacijata nema emisii vo povr{inski vodi od otpadnite vodi, koi se sozdavat od miewe i ~istewe na objektite za odgleduvawe na koko{ki nesil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5.3. Emisii od bu~ava, vibracii i nejonizira~ko zra~e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rema prirodata na dejnosta, nivoto na {tetna bu~ava {to se emitira od objektite na Farmata e daleku od maksimalnoto dozvoleno nivo i nema potreba od sproveduvawe na posebni merki za spre~uvawe na {tetnata bu~av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sto taka, aktivnostite vo Instalacijata ne sozdavaat {tetni vibracii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okolinata na Instalacijata i nejzinite delovi, kako i na nivnata lokacija nema izvori na nejonizira~ko zra~ewe.</w:t>
      </w:r>
      <w:r>
        <w:rPr>
          <w:rFonts w:cs="MAC C Swiss" w:ascii="MAC C Swiss" w:hAnsi="MAC C Swiss"/>
          <w:i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5.4. Emisii vo kanalizaci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Instalacijata nema sistem na kanalizacija za odveduvawe na komunalnite otpadni vodi, otpadnata sanitarna voda od koristeweto na toaletite i tu{evite od strana na vrabotenite se odveduvaat vo septi~ka jam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5.5. Emisii vo po~v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Instalacijata ima e</w:t>
      </w:r>
      <w:r>
        <w:rPr>
          <w:rFonts w:cs="MAC C Swiss" w:ascii="MAC C Swiss" w:hAnsi="MAC C Swiss"/>
          <w:lang w:val="pl-PL"/>
        </w:rPr>
        <w:t>misii vo po~vata, koi poteknuvaat od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nata voda od miewe i ~istewe na objektite za odgleduvawe na `ivinata, koja se odlaga vo otvorena zemjana laguna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umrenite ptici, koi se odlagaat vo otvorena zemjana jama, 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ot od pakuvawa, koj isto taka se odlaga vo otvorena zemjana jama,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ite napred navedeni odlagali{ta se nao|aat vo granicite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6.0. NAMALUVAWE NA EMISII I NAJDOBRI DOSTAPNI TEHNI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armata za odgleduvawe na koko{ki nesilki svojata prete`na dejnost ja vr{i vo strogo opredelen i zagraden prostor, bez mo`nost na nikakvi nadvore{ni vlijan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U{te so samiot izbor na lokacijata, na koja e izgradena Farmata za koko{ki nesilki, a potoa i vo tehnolo{ko-tehni~kata dokumentacija (proekti), vklu~eni se re{enija za namaluvawe na emisiite na zagaduva~ki materii, koi poteknuvaat od aktivnostite na Instalacijata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sebno, toa se odnesuva na nejzinata mestopolo`ba vo odnos na bliskite naseleni mesta, vodej}i smetka za rozata na vetrov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Cardo"/>
          <w:lang w:val="pl-PL"/>
        </w:rPr>
      </w:pPr>
      <w:r>
        <w:rPr>
          <w:rFonts w:cs="MAC C Swiss" w:ascii="MAC C Swiss" w:hAnsi="MAC C Swiss"/>
          <w:lang w:val="pl-PL"/>
        </w:rPr>
        <w:t xml:space="preserve">Tehnologijata na odgleduvawe na koko{ki nesilki e spored principot </w:t>
      </w:r>
      <w:r>
        <w:rPr>
          <w:lang w:val="pl-PL"/>
        </w:rPr>
        <w:t>”</w:t>
      </w:r>
      <w:r>
        <w:rPr>
          <w:rFonts w:cs="Cardo" w:ascii="MAC C Swiss" w:hAnsi="MAC C Swiss"/>
          <w:lang w:val="pl-PL"/>
        </w:rPr>
        <w:t>site vnatre-site nadvor</w:t>
      </w:r>
      <w:r>
        <w:rPr>
          <w:lang w:val="pl-PL"/>
        </w:rPr>
        <w:t>”</w:t>
      </w:r>
      <w:r>
        <w:rPr>
          <w:rFonts w:cs="Cardo" w:ascii="MAC C Swiss" w:hAnsi="MAC C Swiss"/>
          <w:lang w:val="pl-PL"/>
        </w:rPr>
        <w:t xml:space="preserve">, {to e u{te eden dopolnitelen ~initel, vo pravec na </w:t>
      </w:r>
      <w:r>
        <w:rPr>
          <w:rFonts w:cs="MAC C Swiss" w:ascii="MAC C Swiss" w:hAnsi="MAC C Swiss"/>
          <w:lang w:val="pl-PL"/>
        </w:rPr>
        <w:t>namaluvaweto na emisiite na zagaduva~ki materii (namalena e manipulacijata so |ubrivoto i `ivinat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objektite, ekskretot se odstranuva od kafezite so pomo{ na posebni struga~i i se sobira vo nepropusni betonski kanali, izvedeni po dol`inata na objektite, pod kafezite, odnosno kafeznite bater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objektite za odgleduvawe na koko{ki nesilki, instaliran e sistem za provetruvawe, koj najnapred treba da obezbedi potrebni uslovi za domuvawe na `ivinata vo objektite (mikroklima), so vnesuvawe na sve` vozduh vo prostoriite, za odr`uvawe na ispravno nivo na kislorodot, a potoa da vr{i odstranuvawe na isparenata voda koja ja sozdavaat koko{kite i otpadnite gasovi (amonijak i jaglenoroden dvooksi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sven toa, so provetruvaweto se vr{i i prosu{uvawe na ekskret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akviot na~in na sobirawe i manipulacija na |ubrivoto e prepora~an i se primenuva kako Najdobri Dostapni Tehniki (NDT), {to vo mnogu pridonesuva do namaluvawe na emisiite na {tetni materii vo vozduh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Rakovodstvoto na Operatorot se zalaga za minimizirawe na emisiite vo Instalacijata, posebno za minimizirawe na koli~inite na ekskretot i voedno minimizirawe na izla~uvawe na minerali vo nego, preku primenata na izbalansirana hrana za `ivinata, koja }e sodr`i pomalku proteini, azot i fosfor, a da ne se namali nosivosta i kvalitetot na jajc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vr{inite, na koi se vr{i rasfrlawe na |ubrivoto se nao|aat nadvor od naselenite mesta i nemaat bitno vlijanie na podzemnite vod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neposredna blizina na povr{inite ne se locirani bunari za voda, koja bi se koristela za piewe, pa nema podatoci za nekoe vlijanie na podzemnite vod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\ubrivoto, Operatorot go dava na individualni zemjodelci, bez nadomest, koi go koristat isklu~ivo za |ubrewe na svoite niv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Rakovodstvoto na Operatorot posebno vnimanie stava na namaluvaweto na koli~inite na voda za miewe i ~istewe na objektite po iseluvawe na jatoto, {to doprinesuva za namaluvawe na koli~inite na otpadna vod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, Operatorot go re{ava so koristewe na poseben aparat za miewe so voda pod pritisok, pri {to se minimizira koli~inata na voda za miewe i ~istewe, a efektot od mieweto e evidenten, vo odnos na klasi~niot metod na mi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eratorot i vo idnina }e koristi aparati za miewe pod pritisok, so cel namaluvawe na vkupnata otpadna voda, {to odi vo prilog na za{titata na `ivotnata sre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ko del od NDT e i Dobrata Farmerska Praktika za minimizirawe na otpadot od uginata `ivina preku namaluvawe na stepenot na mortalitet vo Instalacijata, poradi {to Operatorot sekojdnevno ja sledi zdravstvenata sostojba na pticite i sproveduva redovna vakcinacija po {ema ili po potreb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8.0. OPERATIVEN PLAN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 cel da gi minimizira negativnite efekti vrz `ivotnata sredina od svoeto rabotewe, Operatorot ima izraboteno Operativen plan za realizacija na slednite aktivnost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Edukacija i trening obuka na site vraboteni (posebno za ISKZ i </w:t>
      </w:r>
      <w:r>
        <w:rPr>
          <w:lang w:val="it-IT"/>
        </w:rPr>
        <w:t>ISO</w:t>
      </w:r>
      <w:r>
        <w:rPr>
          <w:rFonts w:cs="MAC C Swiss" w:ascii="MAC C Swiss" w:hAnsi="MAC C Swiss"/>
          <w:lang w:val="it-IT"/>
        </w:rPr>
        <w:t xml:space="preserve"> 14001)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zgradba na zatvoren bunker za odlagawe i tretman na umrenite ptici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zgradba na betonski bazen za sobirawe na otpadnata voda od miewe i ~istewe na objektite za odgleduvawe na `ivinata i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rganizirawe za iznesuvawe na otpadot od pakuvawa i ostanatiot otpad (lu{pi od jajca, komunalen otpad). 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Navedenite aktivnosti, Operatorot, planira da gi realizira vo periodot od 2009 do 2012 godina, soglasno utvrdenata dinamik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pored predlog buxetot, se planira da se investiraat okolu 33.000,00EUR, odnosno </w:t>
      </w:r>
      <w:r>
        <w:rPr>
          <w:rFonts w:cs="TimesNewRoman" w:ascii="MAC C Swiss" w:hAnsi="MAC C Swiss"/>
          <w:lang w:val="pl-PL"/>
        </w:rPr>
        <w:t>2.046.000,00 denar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dr`livosta na utvrdenata dinamika vo mnogu }e zavisi i od obezbeduvaweto na potrebnite sredstva za realizacija na planiranite aktivnost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9.0. REMEDIJACI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eratorot ima doneseno planovi za remedijacija, vo slu~aj na celosen ili delumen prestanok na rabotata na Instalacijata i nejzino povtorno reaktivira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Izraboten e Plan za upravuvawe so rezidui vo slu~aj na celosen prestanok na rabota na Farmata za intezivno `ivinarstvo, spored koj uspe{no dislocirawe i so minimizirawe na vlijanijata vrz `ivotnata sredina bi se odvivalo vo slednite faz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1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islokacija na surovinite, pomo{nite materijali, proizvodite i otpadot (dokolku ne se iscrpeni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MAC C Swiss" w:ascii="MAC C Swiss" w:hAnsi="MAC C Swiss"/>
          <w:lang w:val="pl-PL"/>
        </w:rPr>
        <w:t>Dislokacija na tehni~kite postrojki i instalacii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MAC C Swiss" w:ascii="MAC C Swiss" w:hAnsi="MAC C Swiss"/>
          <w:lang w:val="pl-PL"/>
        </w:rPr>
        <w:t>Ru{ewe na objektite od cvrsta gradba, demonta`a na monta`nite objekti i selekcija na materijalite za nivno ponatamo{no iskoristuvawe i</w:t>
      </w:r>
    </w:p>
    <w:p>
      <w:pPr>
        <w:pStyle w:val="Normal"/>
        <w:numPr>
          <w:ilvl w:val="0"/>
          <w:numId w:val="13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vtorno doveduvawe na lokacijata do sostojba pogodna za zemjodelstvo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 ogled deka Instalacijata za intezivno `ivinarstvo vo s. Sten~e, se nao|a na lokacija predvidena za farmerski i zemjodelski aktivnosti, vo ruralno podra~je, so Planot za upravuvawe so rezidui se predviduva remedijacija vo zemjodelsko zemji{te za odgleduvawe na zemjodelski kulturi (nasadi, `itarici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nikoj slu~aj ne stanuva zbor za nekakov urban razvoj ili druga industriska aktivnos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se utvrdi kontaminacija na povr{inata }e se prevzemat soodvetni  merki vo soglasnost so Zakonot za za{tita od jonizira~ko zra~ewe, Zakonot za upravuvawe so otpad i Zakonot za za{tita na `ivotnata sredina. 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vr{ena e procenka na tro{oci za realizacija na Planot za upravuvawe so rezidui, pri {to e utvrdeno deka vo ovoj moment vkupnite investicioni tro{oci bi iznesuvale okolu 70.000,00EUR, odnosno 4.340.000,00 denari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10.0. MONITORING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Monitoringot se odnesuva na procesnite uslovi, emisii vo `ivotnata sredina, kako i merewa na nivoata na zagaduva~i vo `ivotnata sredina i izvestuvawe za rezultatite od tie merewa, so cel da se poka`e po~ituvawe na granicite, koi se specificirani vo dozvolata ili vo drugi relevantni dokument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i izborot na to~kite na monitoring  vo predvid se zemeni zna~ajnite to~kasti izvori, soodvetnite to~ki za monitoring na ambietalnata `ivotna sredina i monitoring na kriti~nite procesni parametr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onitoring se vr{i na onie izvori na emisii, za koi se smeta deka imaat zna~ajno vlijanie vrz `ivotnata sredina, kako i na onie za koi se potrebni merki za namaluvawe za da se postignat prifatlivi nivoa na emisii (Prilog XIV.3. Mapa na to~ki za monitoring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Mestatata za monitoring se opredeleni za slednoto</w:t>
      </w:r>
      <w:r>
        <w:rPr>
          <w:rFonts w:cs="MAC C Swiss" w:ascii="MAC C Swiss" w:hAnsi="MAC C Swiss"/>
        </w:rPr>
        <w:t>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vo vozduhot,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Emisii od do`dovni/atmosferski vodi</w:t>
      </w:r>
      <w:r>
        <w:rPr>
          <w:rFonts w:cs="MAC C Swiss" w:ascii="MAC C Swiss" w:hAnsi="MAC C Swiss"/>
          <w:lang w:val="mk-MK"/>
        </w:rPr>
        <w:t>,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>Emisii vo podzemni vodi od lokacijata,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na mirizba,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na bu~av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predelenoto mesto za monitoring, </w:t>
      </w:r>
      <w:r>
        <w:rPr>
          <w:rFonts w:cs="Arial" w:ascii="MAC C Swiss" w:hAnsi="MAC C Swiss"/>
          <w:lang w:val="pl-PL"/>
        </w:rPr>
        <w:t>vizuelno }e se kontrolira za do`dovnite/atmosferski vodi.</w:t>
      </w:r>
    </w:p>
    <w:p>
      <w:pPr>
        <w:pStyle w:val="Normal"/>
        <w:jc w:val="both"/>
        <w:rPr>
          <w:rFonts w:ascii="MAC C Swiss" w:hAnsi="MAC C Swiss" w:cs="Arial"/>
          <w:highlight w:val="yellow"/>
          <w:lang w:val="pl-PL"/>
        </w:rPr>
      </w:pPr>
      <w:r>
        <w:rPr>
          <w:rFonts w:cs="Arial" w:ascii="MAC C Swiss" w:hAnsi="MAC C Swiss"/>
          <w:highlight w:val="yellow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Arial" w:ascii="MAC C Swiss" w:hAnsi="MAC C Swiss"/>
          <w:lang w:val="pl-PL"/>
        </w:rPr>
        <w:t>Monitoring so z</w:t>
      </w:r>
      <w:r>
        <w:rPr>
          <w:rFonts w:cs="MAC C Swiss" w:ascii="MAC C Swiss" w:hAnsi="MAC C Swiss"/>
          <w:lang w:val="mk-MK"/>
        </w:rPr>
        <w:t>emawe na primeroci</w:t>
      </w:r>
      <w:r>
        <w:rPr>
          <w:rFonts w:cs="MAC C Swiss" w:ascii="MAC C Swiss" w:hAnsi="MAC C Swiss"/>
          <w:lang w:val="pl-PL"/>
        </w:rPr>
        <w:t xml:space="preserve"> }e se vr{i za emisiite vo vozduh, mirizba i bu~ava (za ovie izvori se predlaga monitoring edna{ na dve godini) i za podzemnite vodi (kontinuiran monitoring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1.0. DRUGI AKTIVNOSTI I PREVENTIVNI MER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ot ima razvieno i primenuva Plan za reagirawe pri vonredni okolnosti, elementarni nepogodi i krizni situaci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imot  za za{tita na `ivotnata sredina na Operatorot, postojano gi kontrolira aktivnostite koi {to se izveduvaat vo Farmata za koko{ki nesilki, pri {to gi identifikuva slu~aite koi mo`at da izlezat od kontrola i da predizvikaat negativni posledici vo raboteweto i negativno vlijanie vrz `ivotnata sred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rganizacijata prevzema soodvetni tehni~ki i organizaciski merki za prevencija i izbegnuvawe na itni situacii (soodvetna infrastruktura, proverka na instalaciite, nazna~uvawe na odgovorni lica i drugo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peratorot ima razvieno i primenuva Plan za reagirawe pri vonredni okolnosti, elementarni nepogodi i krizni situacii. Posebno vnimanie se stava na merkite za za{tita od po`ar, elektri~na struja, od istekuvawe, kako i za prva pomo{ i bezbednost i za{tita na zdravjeto na lu|eto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960"/>
      <w:gridCol w:w="960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IV</w:t>
          </w:r>
          <w:r>
            <w:rPr>
              <w:rFonts w:cs="MAC C Swiss" w:ascii="MAC C Swiss" w:hAnsi="MAC C Swiss"/>
              <w:b/>
              <w:sz w:val="20"/>
              <w:szCs w:val="20"/>
            </w:rPr>
            <w:t>. NETEHNI^KI PREGLED</w:t>
          </w:r>
        </w:p>
      </w:tc>
      <w:tc>
        <w:tcPr>
          <w:tcW w:w="96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12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Swiss" w:hAnsi="MAC C Swis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Swiss" w:hAnsi="MAC C Swis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Arial" w:hAnsi="Arial" w:cs="Arial"/>
      <w:sz w:val="24"/>
      <w:szCs w:val="24"/>
      <w:lang w:val="it-IT"/>
    </w:rPr>
  </w:style>
  <w:style w:type="character" w:styleId="WW8Num12z2">
    <w:name w:val="WW8Num12z2"/>
    <w:qFormat/>
    <w:rPr>
      <w:rFonts w:ascii="Arial" w:hAnsi="Arial" w:cs="Arial"/>
      <w:lang w:val="it-IT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Swiss" w:hAnsi="MAC C Swis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Swiss" w:hAnsi="MAC C Swis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Swiss" w:hAnsi="MAC C Swis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C C Swiss" w:hAnsi="MAC C Swis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C C Swiss" w:hAnsi="MAC C Swis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Swiss" w:hAnsi="MAC C Swis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C C Swiss" w:hAnsi="MAC C Swiss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MAC C Swiss" w:hAnsi="MAC C Swis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Swiss" w:hAnsi="MAC C Swis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C C Swiss" w:hAnsi="MAC C Swis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9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05:00Z</dcterms:created>
  <dc:creator>Mihajlo Konevski</dc:creator>
  <dc:description/>
  <cp:keywords/>
  <dc:language>en-US</dc:language>
  <cp:lastModifiedBy>Mihajlo Konevski</cp:lastModifiedBy>
  <cp:lastPrinted>2008-06-23T20:04:00Z</cp:lastPrinted>
  <dcterms:modified xsi:type="dcterms:W3CDTF">2009-04-26T18:29:00Z</dcterms:modified>
  <cp:revision>148</cp:revision>
  <dc:subject/>
  <dc:title>XIV</dc:title>
</cp:coreProperties>
</file>